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Titlu</w:t>
      </w:r>
      <w:r>
        <w:rPr>
          <w:sz w:val="28"/>
          <w:szCs w:val="28"/>
          <w:lang w:val="it-IT"/>
        </w:rPr>
        <w:t>: Abilităţi de comunicare în grup – listă de verifica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Descriere</w:t>
      </w:r>
      <w:r>
        <w:rPr>
          <w:sz w:val="28"/>
          <w:szCs w:val="28"/>
        </w:rPr>
        <w:t>: Listă de verificare a abilităţilor de comunicare dovedite în timpul realizării proiectulu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nstrucţiuni</w:t>
      </w:r>
      <w:r>
        <w:rPr>
          <w:sz w:val="28"/>
          <w:szCs w:val="28"/>
          <w:lang w:val="fr-FR"/>
        </w:rPr>
        <w:t>: Fişa se poate utiliza pentru a observa şi înregistra abilităţile de comunicare ale elevilor în timpul activităţilor de realizare a proiectului. Se realizează pentru fiecare grup de lucru. Se poate extrapola şi pentru o utilizare individială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a a II-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ipul evaluării: </w:t>
      </w:r>
      <w:r>
        <w:rPr>
          <w:bCs/>
          <w:sz w:val="28"/>
          <w:szCs w:val="28"/>
        </w:rPr>
        <w:t>formativ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5"/>
        <w:gridCol w:w="1463"/>
        <w:gridCol w:w="1113"/>
        <w:gridCol w:w="1080"/>
        <w:gridCol w:w="1057"/>
        <w:gridCol w:w="2677"/>
      </w:tblGrid>
      <w:tr>
        <w:trPr>
          <w:tblHeader w:val="true"/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observării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r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eori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eu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Elevii dovedesc o gândire organizată în ideile pe care şi le împărtăşesc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contribuie în mod egal la discuţii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evilor le place să discute între ei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ii încurajează participarea la discuţii a tuturor colegilor de grup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ii ascultă cu grijă comentariile colegilor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îşi susţin opiniile prin informaţii şi logică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evii îşi exprimă dezacordul în mod respectuos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evii pot construi pornind de la ideile altora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apreciază comentariile bine făcute la adresa muncii lor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ii cer părerea colegilor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respectă părerile colegilor, chiar dacă sunt critice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respectă regulile de discuţie ale clasei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</w:tbl>
    <w:p>
      <w:pPr>
        <w:pStyle w:val="ZBottomofForm"/>
        <w:rPr>
          <w:lang w:val="it-IT"/>
        </w:rPr>
      </w:pPr>
      <w:r>
        <w:rPr>
          <w:lang w:val="it-IT"/>
        </w:rPr>
        <w:t>Bottom of Form</w:t>
      </w:r>
    </w:p>
    <w:sectPr>
      <w:type w:val="nextPage"/>
      <w:pgSz w:orient="landscape" w:w="16838" w:h="11906"/>
      <w:pgMar w:left="1440" w:right="63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8:49:00Z</dcterms:created>
  <dc:creator>comp</dc:creator>
  <dc:description/>
  <cp:keywords/>
  <dc:language>en-US</dc:language>
  <cp:lastModifiedBy>adi</cp:lastModifiedBy>
  <dcterms:modified xsi:type="dcterms:W3CDTF">2007-12-16T14:56:00Z</dcterms:modified>
  <cp:revision>6</cp:revision>
  <dc:subject/>
  <dc:title> </dc:title>
</cp:coreProperties>
</file>